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l-GR"/>
        </w:rPr>
        <w:t>ΑΝΑΦΟΡΑ ΜΗ ΣΥΜΜΟΡΦΩΣΗΣ (ΕΕ008-3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86"/>
        <w:gridCol w:w="1363"/>
        <w:gridCol w:w="1755"/>
        <w:gridCol w:w="486"/>
        <w:gridCol w:w="2070"/>
      </w:tblGrid>
      <w:tr>
        <w:trPr>
          <w:cantSplit w:val="true"/>
        </w:trPr>
        <w:tc>
          <w:tcPr>
            <w:tcW w:w="5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μήμα:</w:t>
            </w:r>
          </w:p>
        </w:tc>
        <w:tc>
          <w:tcPr>
            <w:tcW w:w="4311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τάχθηκε από:</w:t>
            </w:r>
          </w:p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. Μη Συμμόρφωσης:</w:t>
            </w:r>
          </w:p>
        </w:tc>
        <w:tc>
          <w:tcPr>
            <w:tcW w:w="5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b/>
                <w:lang w:val="el-GR"/>
              </w:rPr>
              <w:t xml:space="preserve">Κατηγορί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68544837"/>
            <w:bookmarkStart w:id="1" w:name="__Fieldmark__0_23685448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Κύρι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368544837"/>
            <w:bookmarkStart w:id="3" w:name="__Fieldmark__1_236854483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Δευτερεύουσ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368544837"/>
            <w:bookmarkStart w:id="5" w:name="__Fieldmark__2_236854483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Παρατήρηση</w:t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γραφή Μη Συμμόρφωσης / Τεκμηρίωση: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ο Προτύπου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368544837"/>
            <w:bookmarkStart w:id="7" w:name="__Fieldmark__3_236854483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368544837"/>
            <w:bookmarkStart w:id="9" w:name="__Fieldmark__4_236854483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Υπ/νος Τμήματος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Ημερ.:</w:t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Επιθεωρητές: ………………………………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                         </w:t>
            </w:r>
            <w:r>
              <w:rPr>
                <w:b/>
                <w:lang w:val="el-GR"/>
              </w:rPr>
              <w:t>………………………………</w:t>
            </w:r>
            <w:r>
              <w:rPr>
                <w:b/>
                <w:lang w:val="el-GR"/>
              </w:rPr>
              <w:t>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5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Ημερομηνί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    </w:t>
            </w:r>
            <w:r>
              <w:rPr>
                <w:lang w:val="el-GR"/>
              </w:rPr>
              <w:t>/      /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ία Εφαρμογής Ενέργειας:     /      /</w:t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lang w:val="el-GR"/>
              </w:rPr>
              <w:t xml:space="preserve">Σχέδιο Διορθωτικής ή Προληπτικής Ενέργειας (Παρακαλώ Επισυνάψτε Σχετικά Έγγραφα):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Υποβολή Ενέργειας Από: ……………………………………………  Ημερ.: …………/……/………………….</w:t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sz w:val="28"/>
                <w:lang w:val="el-GR"/>
              </w:rPr>
              <w:t xml:space="preserve"> </w:t>
            </w:r>
            <w:r>
              <w:rPr>
                <w:b/>
                <w:lang w:val="el-GR"/>
              </w:rPr>
              <w:t xml:space="preserve">Αποδοχή  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lang w:val="el-GR"/>
              </w:rPr>
              <w:t xml:space="preserve">  Άρνηση        Γεν. Διευθυντής</w:t>
            </w:r>
            <w:r>
              <w:rPr>
                <w:b/>
                <w:sz w:val="18"/>
                <w:lang w:val="el-GR"/>
              </w:rPr>
              <w:t>: ………………………   Ημερ.</w:t>
            </w:r>
            <w:r>
              <w:rPr>
                <w:b/>
                <w:lang w:val="el-GR"/>
              </w:rPr>
              <w:t>: ………./……./…………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6"/>
                <w:lang w:val="el-GR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lang w:val="el-GR"/>
              </w:rPr>
              <w:t xml:space="preserve">Επαλήθευση Ενέργειας από τον υπεύθυνο του Σ.Δ.Π. (Παρατηρήσεις) 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μερομηνία: ….../…../…….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50" w:top="6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Ε008-3                                                                                                                               Ημερ/νια Ισχύος       /</w:t>
    </w:r>
    <w:r>
      <w:rPr/>
      <w:t>10</w:t>
    </w:r>
    <w:r>
      <w:rPr>
        <w:lang w:val="el-GR"/>
      </w:rPr>
      <w:t>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5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ΑΝΑΦΟΡΑ ΜΗ ΣΥΜΜΟΡΦΩΣΗΣ (Ε21/ΑΜΣ1</dc:title>
</cp:coreProperties>
</file>